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  <w:tab w:val="left" w:pos="4253" w:leader="none"/>
          <w:tab w:val="left" w:pos="4395" w:leader="none"/>
        </w:tabs>
        <w:ind w:right="-284" w:hanging="567"/>
        <w:rPr>
          <w:b/>
          <w:b/>
          <w:sz w:val="28"/>
        </w:rPr>
      </w:pP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-38354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30.2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</w:rPr>
        <w:t xml:space="preserve">gem. §14 GefStoffV 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Umgang mit Spraydosen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9900" w:val="clear"/>
        <w:ind w:left="-284" w:right="-142" w:firstLine="284"/>
        <w:rPr>
          <w:sz w:val="28"/>
        </w:rPr>
      </w:pPr>
      <w:r>
        <w:rPr>
          <w:sz w:val="28"/>
        </w:rPr>
        <w:t>Gefahren für Mensch und Umwelt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125</wp:posOffset>
            </wp:positionH>
            <wp:positionV relativeFrom="paragraph">
              <wp:posOffset>139700</wp:posOffset>
            </wp:positionV>
            <wp:extent cx="651510" cy="651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38420</wp:posOffset>
            </wp:positionH>
            <wp:positionV relativeFrom="paragraph">
              <wp:posOffset>139700</wp:posOffset>
            </wp:positionV>
            <wp:extent cx="651510" cy="6515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96105</wp:posOffset>
            </wp:positionH>
            <wp:positionV relativeFrom="paragraph">
              <wp:posOffset>181610</wp:posOffset>
            </wp:positionV>
            <wp:extent cx="640080" cy="609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 Spraydosen enthaltene Gefahrstoffe si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hochentzündli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 xml:space="preserve">explosionsgefährlich als Dampf-/Luftgemis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gesundheitsschädli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reizend,</w:t>
      </w:r>
    </w:p>
    <w:p>
      <w:pPr>
        <w:pStyle w:val="Normal"/>
        <w:ind w:left="283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-142" w:firstLine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Kennzeichnungsetikett und Gebrauchsanweisung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ge">
              <wp:posOffset>29743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ie Spraydosen sind so zu befördern, dass sie nicht herabfallen und ihre Lage verändern und dabei beschädigt werden könn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 xml:space="preserve">Spraydosen dürfen nur in Verpackungen transportiert werden, die eine Be- und Entlüftung aufweisen, damit austretende Treibgase sich nicht in der Verpackung sammeln können und ein explosives Dampf-/Luftgemisch entstehen kan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 xml:space="preserve">Beim Transport Schutzkappe fest aufsetzen. Nicht in Fahrerkabinen mitführen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320</wp:posOffset>
            </wp:positionH>
            <wp:positionV relativeFrom="page">
              <wp:posOffset>38887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Sonneneinstrahlung schützen und nicht in der Nähe von Wärmequellen lager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Nicht in Arbeitsräumen, Durchgängen oder Durchfahrten, Treppenräumen, Fluren, Flucht- und Rettungswegen lager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gegen heiße Oberflächen oder Flammen sprü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Sprüharbeiten nur in ausreichend gut belüfteten Räumen, auch nur bei guter Bodenbelüftung, oder im Freien durchfü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320</wp:posOffset>
            </wp:positionH>
            <wp:positionV relativeFrom="paragraph">
              <wp:posOffset>128270</wp:posOffset>
            </wp:positionV>
            <wp:extent cx="575310" cy="5168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n Zündquelle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Spraydosen nicht benutzen, wenn sie undicht sind oder sonstige Mängel aufweisen, die die Funktionsfähigkeit oder die Sicherheit beeinflussen kön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Haut- und Augenkontakt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i der Arbeit nicht essen, trinken oder rauch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-142" w:firstLine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randbekämpfung mit Feuerlöschern durchführen. Keine gefährlichen Rachgase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urch Brand gefährdete Dosen möglichst aus dem Gefahrenbereich entfernen bzw. mit Wassersprühstrahl kühlen unter Beachtung der eigenen Sicherhei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i undichten Dosen ist die Bildung einer explosionsfähigen Atmosphäre möglich.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4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her Raum gut lüften. </w:t>
      </w:r>
    </w:p>
    <w:p>
      <w:pPr>
        <w:pStyle w:val="Normal"/>
        <w:ind w:left="283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right="-142" w:firstLine="284"/>
        <w:rPr>
          <w:sz w:val="28"/>
        </w:rPr>
      </w:pPr>
      <w:r>
        <w:rPr>
          <w:sz w:val="28"/>
        </w:rPr>
        <w:t>Erste-Hilfe nach Unfä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3969" w:leader="none"/>
        </w:tabs>
        <w:spacing w:before="240" w:after="0"/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ach Einatmen:         Für Frischluft sorgen, bei anhaltenden Beschwerden Arzt aufs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4220</wp:posOffset>
            </wp:positionH>
            <wp:positionV relativeFrom="paragraph">
              <wp:posOffset>67310</wp:posOffset>
            </wp:positionV>
            <wp:extent cx="561975" cy="5530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20</wp:posOffset>
            </wp:positionH>
            <wp:positionV relativeFrom="paragraph">
              <wp:posOffset>67310</wp:posOffset>
            </wp:positionV>
            <wp:extent cx="571500" cy="5715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ch Hautkontakt:     Mit Wasser und Seife abwaschen, benetzte Kleidung wechsel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253" w:leader="none"/>
          <w:tab w:val="left" w:pos="4395" w:leader="none"/>
        </w:tabs>
        <w:ind w:left="4395" w:hanging="2127"/>
        <w:rPr>
          <w:rFonts w:ascii="Arial" w:hAnsi="Arial" w:cs="Arial"/>
        </w:rPr>
      </w:pPr>
      <w:r>
        <w:rPr>
          <w:rFonts w:cs="Arial" w:ascii="Arial" w:hAnsi="Arial"/>
        </w:rPr>
        <w:t>Nach Augenkontakt:  Sofortiges Spülen unter fließendem Wasser bei geöffnetem Lid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395" w:leader="none"/>
        </w:tabs>
        <w:ind w:left="4395" w:hanging="2127"/>
        <w:rPr>
          <w:rFonts w:ascii="Arial" w:hAnsi="Arial" w:cs="Arial"/>
        </w:rPr>
      </w:pPr>
      <w:r>
        <w:rPr>
          <w:rFonts w:cs="Arial" w:ascii="Arial" w:hAnsi="Arial"/>
        </w:rPr>
        <w:t xml:space="preserve">Nach Verschlucken:   </w:t>
      </w:r>
      <w:r>
        <w:rPr>
          <w:rFonts w:cs="Arial" w:ascii="Arial" w:hAnsi="Arial"/>
          <w:sz w:val="18"/>
          <w:szCs w:val="18"/>
        </w:rPr>
        <w:t xml:space="preserve">Mund mit Wasser ausspülen. Ob Erbrechen eingeleitet und Wasser nachge-trunken werden soll oder nicht, ist dem Sicherheitsdatenblatt zu entnehmen. Sofort Arzt aufsuchen und  Etikett/Sicherheitsdatenblatt vorzeigen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ach Verbrennen:      Brennende Personen mit Feuerlöscher ablöschen. Arzt hinzuziehen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2835" w:hanging="4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Heading1"/>
        <w:shd w:fill="FF9900" w:val="clear"/>
        <w:ind w:left="-284" w:right="-142" w:hanging="0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8795</wp:posOffset>
            </wp:positionH>
            <wp:positionV relativeFrom="paragraph">
              <wp:posOffset>117475</wp:posOffset>
            </wp:positionV>
            <wp:extent cx="457200" cy="44005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ntleerte Spraydosen sind in einem gut belüfteten Behältnis zu lagern und entsprechend den örtlichen Bestimmungen einem Entsorgungsbetrieb zu überge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praydosen nach dem Gebrauch nicht gewaltsam öffnen oder verbrennen.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Datum                                                                                         Unterschrift    </w:t>
      </w:r>
    </w:p>
    <w:sectPr>
      <w:type w:val="nextPage"/>
      <w:pgSz w:w="11906" w:h="16838"/>
      <w:pgMar w:left="709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9:46:00Z</dcterms:created>
  <dc:creator>xyz</dc:creator>
  <dc:description/>
  <dc:language>en-US</dc:language>
  <cp:lastModifiedBy>HP</cp:lastModifiedBy>
  <cp:lastPrinted>2017-12-10T10:32:00Z</cp:lastPrinted>
  <dcterms:modified xsi:type="dcterms:W3CDTF">2023-07-15T09:46:00Z</dcterms:modified>
  <cp:revision>2</cp:revision>
  <dc:subject/>
  <dc:title>BETRIEBSANWEISUNG</dc:title>
</cp:coreProperties>
</file>